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10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rukarka laserow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udium Nauki Języków Obcych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510"/>
        <w:gridCol w:w="7080"/>
      </w:tblGrid>
      <w:tr>
        <w:trPr>
          <w:trHeight w:val="92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ukarka laserowa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a druku laserowa monochromatycz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dajność min. 30000 str/mi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ajnik papieru min. 250 arkusz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mięć wewnętrzna min. 32 MB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dzielczość druku: 1200 x 1200 dp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bkość druku: 30 str/min (tryb normal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as wydruku pierwszej strony 8.5 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iwane formaty nośników A4, A5, A6, B5, B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matura nośników: 60-105 g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ruk dwustronny automatycz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jścia/wyjścia: USB 2.0, LPT, Ethernet RJ-4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w siec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bsługiwane systemy: Windows 2000, XP, Vista, Mac OS X, Linux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oner startowy czarny (wydajność min. 2000 arkuszy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ziom hałasu max. 54 dB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rozgrzewania max. 18 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bór mocy: poniżej 680 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er. x wys. x głęb.: 37 x 24.5 x 38 cm ± 5 mm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ga poniżej 10 k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. 24 miesiące (typ gwarancji: door to doo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komplecie: kabel zasilający, kabel USB o długości 3 m, patchcord o długości 3m, instrukcja obsługi w języku polskim, sterowniki na płycie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Domylnaczcionkaakapitu5"/>
    <w:rPr>
      <w:color w:val="0000FF"/>
      <w:u w:val="single"/>
    </w:rPr>
  </w:style>
  <w:style w:type="character" w:styleId="No">
    <w:name w:val="no"/>
    <w:basedOn w:val="Domylnaczcionkaakapitu"/>
    <w:qFormat/>
    <w:rPr/>
  </w:style>
  <w:style w:type="character" w:styleId="Yes">
    <w:name w:val="ye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28:00Z</dcterms:created>
  <dc:creator>ajd</dc:creator>
  <dc:description/>
  <cp:keywords/>
  <dc:language>en-US</dc:language>
  <cp:lastModifiedBy>ajd</cp:lastModifiedBy>
  <cp:lastPrinted>2011-09-19T09:46:00Z</cp:lastPrinted>
  <dcterms:modified xsi:type="dcterms:W3CDTF">2012-05-28T10:19:00Z</dcterms:modified>
  <cp:revision>9</cp:revision>
  <dc:subject/>
  <dc:title>Zadanie A-1</dc:title>
</cp:coreProperties>
</file>